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1963643022"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73853052"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511860310"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778234762"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49094448"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2093381544"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